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decimal" w:pos="1134" w:leader="none"/>
          <w:tab w:val="left" w:pos="1560" w:leader="none"/>
          <w:tab w:val="decimal" w:pos="1701" w:leader="none"/>
          <w:tab w:val="left" w:pos="2127" w:leader="none"/>
          <w:tab w:val="decimal" w:pos="2268" w:leader="none"/>
          <w:tab w:val="left" w:pos="2694" w:leader="none"/>
          <w:tab w:val="decimal" w:pos="2835" w:leader="none"/>
          <w:tab w:val="left" w:pos="3261" w:leader="none"/>
        </w:tabs>
        <w:rPr>
          <w:sz w:val="24"/>
        </w:rPr>
      </w:pPr>
      <w:r>
        <w:rPr>
          <w:b/>
          <w:sz w:val="24"/>
          <w:u w:val="single"/>
        </w:rPr>
        <w:t>OBSAH:</w:t>
      </w:r>
    </w:p>
    <w:p>
      <w:pPr>
        <w:pStyle w:val="Normal"/>
        <w:numPr>
          <w:ilvl w:val="0"/>
          <w:numId w:val="3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268" w:leader="none"/>
          <w:tab w:val="decimal" w:pos="2410" w:leader="none"/>
          <w:tab w:val="left" w:pos="2694" w:leader="none"/>
          <w:tab w:val="right" w:pos="8789" w:leader="none"/>
        </w:tabs>
        <w:rPr>
          <w:sz w:val="24"/>
        </w:rPr>
      </w:pPr>
      <w:r>
        <w:rPr>
          <w:sz w:val="24"/>
        </w:rPr>
        <w:t>ÚVOD</w:t>
        <w:tab/>
        <w:tab/>
        <w:tab/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268" w:leader="none"/>
          <w:tab w:val="decimal" w:pos="2410" w:leader="none"/>
          <w:tab w:val="left" w:pos="2694" w:leader="none"/>
          <w:tab w:val="right" w:pos="8789" w:leader="none"/>
        </w:tabs>
        <w:ind w:left="10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268" w:leader="none"/>
          <w:tab w:val="decimal" w:pos="2410" w:leader="none"/>
          <w:tab w:val="left" w:pos="2694" w:leader="none"/>
          <w:tab w:val="right" w:pos="8789" w:leader="none"/>
        </w:tabs>
        <w:rPr>
          <w:sz w:val="24"/>
        </w:rPr>
      </w:pPr>
      <w:r>
        <w:rPr>
          <w:sz w:val="24"/>
        </w:rPr>
        <w:t>STRUČNÝ POPIS VODNÍHO DÍLA</w:t>
        <w:tab/>
        <w:t>1</w:t>
      </w:r>
    </w:p>
    <w:p>
      <w:pPr>
        <w:pStyle w:val="Normal"/>
        <w:numPr>
          <w:ilvl w:val="1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268" w:leader="none"/>
          <w:tab w:val="decimal" w:pos="2410" w:leader="none"/>
          <w:tab w:val="left" w:pos="2694" w:leader="none"/>
          <w:tab w:val="right" w:pos="8789" w:leader="none"/>
        </w:tabs>
        <w:rPr>
          <w:sz w:val="24"/>
        </w:rPr>
      </w:pPr>
      <w:r>
        <w:rPr>
          <w:sz w:val="24"/>
        </w:rPr>
        <w:t>Hráz</w:t>
        <w:tab/>
        <w:tab/>
        <w:tab/>
        <w:t>1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268" w:leader="none"/>
          <w:tab w:val="decimal" w:pos="2410" w:leader="none"/>
          <w:tab w:val="left" w:pos="2694" w:leader="none"/>
          <w:tab w:val="right" w:pos="8789" w:leader="none"/>
        </w:tabs>
        <w:rPr>
          <w:sz w:val="24"/>
        </w:rPr>
      </w:pPr>
      <w:r>
        <w:rPr>
          <w:sz w:val="24"/>
        </w:rPr>
        <w:t>Spodní výpusti</w:t>
        <w:tab/>
        <w:t>1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552" w:leader="none"/>
          <w:tab w:val="left" w:pos="3261" w:leader="none"/>
          <w:tab w:val="right" w:pos="8789" w:leader="none"/>
        </w:tabs>
        <w:ind w:left="2410" w:hanging="565"/>
        <w:rPr>
          <w:sz w:val="24"/>
        </w:rPr>
      </w:pPr>
      <w:r>
        <w:rPr>
          <w:sz w:val="24"/>
        </w:rPr>
        <w:tab/>
        <w:tab/>
        <w:t>2.2.1.1.</w:t>
        <w:tab/>
        <w:t xml:space="preserve">Šoupátková věž 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552" w:leader="none"/>
          <w:tab w:val="left" w:pos="3261" w:leader="none"/>
          <w:tab w:val="right" w:pos="8789" w:leader="none"/>
        </w:tabs>
        <w:ind w:left="2410" w:hanging="565"/>
        <w:rPr>
          <w:sz w:val="24"/>
        </w:rPr>
      </w:pPr>
      <w:r>
        <w:rPr>
          <w:sz w:val="24"/>
        </w:rPr>
        <w:tab/>
        <w:tab/>
        <w:t>2.2.1.2</w:t>
        <w:tab/>
        <w:t>Komorou segmentových uzávěrů</w:t>
        <w:tab/>
        <w:t>2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2415" w:hanging="0"/>
        <w:rPr>
          <w:sz w:val="24"/>
        </w:rPr>
      </w:pPr>
      <w:r>
        <w:rPr>
          <w:sz w:val="24"/>
        </w:rPr>
        <w:t>2.2.1.3.</w:t>
        <w:tab/>
        <w:t>Komora segmentových uzávěrů</w:t>
        <w:tab/>
        <w:t>3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2.1.2.</w:t>
        <w:tab/>
        <w:tab/>
        <w:t>Výpustná štola</w:t>
        <w:tab/>
        <w:t>3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2.1.3.</w:t>
        <w:tab/>
        <w:tab/>
        <w:t>Přelivy</w:t>
        <w:tab/>
        <w:tab/>
        <w:t>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ab/>
        <w:tab/>
        <w:tab/>
        <w:tab/>
        <w:tab/>
        <w:tab/>
        <w:t>2.1.3.1.</w:t>
        <w:tab/>
        <w:t>Boční přeliv, kaskády</w:t>
        <w:tab/>
        <w:t>4</w:t>
      </w:r>
    </w:p>
    <w:p>
      <w:pPr>
        <w:pStyle w:val="Normal"/>
        <w:numPr>
          <w:ilvl w:val="3"/>
          <w:numId w:val="2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right" w:pos="8789" w:leader="none"/>
        </w:tabs>
        <w:rPr>
          <w:sz w:val="24"/>
        </w:rPr>
      </w:pPr>
      <w:r>
        <w:rPr>
          <w:sz w:val="24"/>
        </w:rPr>
        <w:t>Nouzový terénní přeliv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2.1.4.</w:t>
        <w:tab/>
        <w:t>Vývar, odpadní koryto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2.1.5.</w:t>
        <w:tab/>
        <w:t>Komunikace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2.2</w:t>
        <w:tab/>
        <w:t>Odběrný vodárenský objekt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dběrný objekt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Komora šoupátkových uzávěrů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odárenská štola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2.3</w:t>
        <w:tab/>
        <w:t>Nádrž</w:t>
        <w:tab/>
        <w:tab/>
        <w:tab/>
        <w:t>5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2.4</w:t>
        <w:tab/>
        <w:t>Jez na Bílé Desné</w:t>
        <w:tab/>
        <w:t>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2.4.1.</w:t>
        <w:tab/>
        <w:t>Vzdouvací objekt</w:t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2.4.2.</w:t>
        <w:tab/>
        <w:t>Manipulační (odběrný) objekt</w:t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2.4.3.</w:t>
        <w:tab/>
        <w:t>Přívodní potrubí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2.5</w:t>
        <w:tab/>
        <w:t>Štola z Bílé Desné</w:t>
        <w:tab/>
        <w:t>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2.6</w:t>
        <w:tab/>
        <w:t>Provozní středisko</w:t>
        <w:tab/>
        <w:t>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2.6.1.</w:t>
        <w:tab/>
        <w:t>Domek hrázného, Soušská č.p. 858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2.6.2.</w:t>
        <w:tab/>
        <w:t>Garáže</w:t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2.7</w:t>
        <w:tab/>
        <w:t>Domek hrázného, Soušská č.p. 900</w:t>
        <w:tab/>
        <w:t>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2.8</w:t>
        <w:tab/>
        <w:t>Srub – objekt CO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ab/>
        <w:tab/>
        <w:t>2.6</w:t>
        <w:tab/>
        <w:t>Pozemky vodního díla</w:t>
        <w:tab/>
        <w:t>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POKYNY PRO PROVOZ, KONTROLU A ÚDRŽBU </w:t>
        <w:tab/>
        <w:t>8</w:t>
        <w:tab/>
        <w:tab/>
        <w:t>STAVEBNÍ ČÁSTI</w:t>
      </w:r>
    </w:p>
    <w:p>
      <w:pPr>
        <w:pStyle w:val="Normal"/>
        <w:numPr>
          <w:ilvl w:val="1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kyny pro provoz</w:t>
        <w:tab/>
        <w:t>8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ráz na Černé Desné</w:t>
        <w:tab/>
        <w:t>8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ýpustná zařízení</w:t>
        <w:tab/>
        <w:t>9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dběrné zařízení</w:t>
        <w:tab/>
        <w:t>9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zdouvací a odběrný objekt</w:t>
        <w:tab/>
        <w:t>9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Nádrž</w:t>
        <w:tab/>
        <w:tab/>
        <w:t>10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rovozní středisko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omek hrázného č.p. 900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>Sklad CO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říjezdová komunikace na hráz a do podhrází</w:t>
        <w:tab/>
        <w:t>11</w:t>
      </w:r>
    </w:p>
    <w:p>
      <w:pPr>
        <w:pStyle w:val="Normal"/>
        <w:numPr>
          <w:ilvl w:val="1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kyny pro kontrolu a údržbu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ráz na Černé Desné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dběrná a výpustná zařízení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zdouvací a odběrný objekt na Bílé Desné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Nádrž</w:t>
        <w:tab/>
        <w:tab/>
        <w:t>11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rovozní středisko</w:t>
        <w:tab/>
        <w:t>12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omek hrázného č.p. a sklad CO</w:t>
        <w:tab/>
        <w:t>12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říjezdová komunikace na hráz a do podhrází</w:t>
        <w:tab/>
        <w:t>12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3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PŘEHLED PROVÁDĚNÝCH ÚKONŮ A TERMÍNŮ PROVÁDĚNÍ </w:t>
        <w:tab/>
        <w:t>12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425" w:hanging="0"/>
        <w:rPr>
          <w:sz w:val="24"/>
        </w:rPr>
      </w:pPr>
      <w:r>
        <w:rPr>
          <w:sz w:val="24"/>
        </w:rPr>
        <w:t>KONTROLY A ÚDRŽ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492"/>
        </w:tabs>
        <w:ind w:left="1492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2564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6"/>
        </w:tabs>
        <w:ind w:left="34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68"/>
        </w:tabs>
        <w:ind w:left="4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0"/>
        </w:tabs>
        <w:ind w:left="5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72"/>
        </w:tabs>
        <w:ind w:left="6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94"/>
        </w:tabs>
        <w:ind w:left="78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176"/>
        </w:tabs>
        <w:ind w:left="9176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645"/>
        </w:tabs>
        <w:ind w:left="1645" w:hanging="840"/>
      </w:pPr>
      <w:rPr/>
    </w:lvl>
    <w:lvl w:ilvl="2">
      <w:start w:val="3"/>
      <w:numFmt w:val="decimal"/>
      <w:lvlText w:val="%1.%2.%3."/>
      <w:lvlJc w:val="left"/>
      <w:pPr>
        <w:tabs>
          <w:tab w:val="num" w:pos="2450"/>
        </w:tabs>
        <w:ind w:left="2450" w:hanging="840"/>
      </w:pPr>
      <w:rPr/>
    </w:lvl>
    <w:lvl w:ilvl="3">
      <w:start w:val="2"/>
      <w:numFmt w:val="decimal"/>
      <w:lvlText w:val="%1.%2.%3.%4."/>
      <w:lvlJc w:val="left"/>
      <w:pPr>
        <w:tabs>
          <w:tab w:val="num" w:pos="3255"/>
        </w:tabs>
        <w:ind w:left="3255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4300"/>
        </w:tabs>
        <w:ind w:left="4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05"/>
        </w:tabs>
        <w:ind w:left="5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70"/>
        </w:tabs>
        <w:ind w:left="62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75"/>
        </w:tabs>
        <w:ind w:left="70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40"/>
        </w:tabs>
        <w:ind w:left="8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55"/>
        </w:tabs>
        <w:ind w:left="29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25"/>
        </w:tabs>
        <w:ind w:left="4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0"/>
        </w:tabs>
        <w:ind w:left="4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60"/>
        </w:tabs>
        <w:ind w:left="60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6:51:00Z</dcterms:created>
  <dc:creator>sbaranek</dc:creator>
  <dc:description/>
  <dc:language>en-US</dc:language>
  <cp:lastModifiedBy>Ivan Beran</cp:lastModifiedBy>
  <dcterms:modified xsi:type="dcterms:W3CDTF">2004-11-16T09:04:00Z</dcterms:modified>
  <cp:revision>4</cp:revision>
  <dc:subject/>
  <dc:title>OBSAH:</dc:title>
</cp:coreProperties>
</file>